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реднего профессион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ладимирской области </w:t>
      </w:r>
    </w:p>
    <w:p>
      <w:pPr>
        <w:pStyle w:val="Normal"/>
        <w:shd w:fill="FFFFFF" w:val="clear"/>
        <w:spacing w:lineRule="auto" w:line="36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Муромский промышленно – гуманитарный техникум»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 w:bidi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shd w:fill="FFFFFF" w:val="clear"/>
        <w:spacing w:lineRule="auto" w:line="36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Программа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кружка  технического творчества </w:t>
      </w:r>
      <w:r>
        <w:rPr>
          <w:rFonts w:eastAsia="Times New Roman" w:cs="Times New Roman" w:ascii="Times New Roman" w:hAnsi="Times New Roman"/>
          <w:b/>
          <w:sz w:val="52"/>
          <w:szCs w:val="52"/>
          <w:lang w:bidi="en-US"/>
        </w:rPr>
        <w:t>«Мастер на все руки»</w:t>
      </w:r>
    </w:p>
    <w:p>
      <w:pPr>
        <w:pStyle w:val="Normal"/>
        <w:shd w:fill="FFFFFF" w:val="clear"/>
        <w:spacing w:lineRule="auto" w:line="360" w:before="0" w:after="270"/>
        <w:jc w:val="right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en-US"/>
        </w:rPr>
      </w:r>
    </w:p>
    <w:p>
      <w:pPr>
        <w:pStyle w:val="Normal"/>
        <w:shd w:fill="FFFFFF" w:val="clear"/>
        <w:spacing w:lineRule="auto" w:line="360" w:before="0" w:after="270"/>
        <w:jc w:val="right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70"/>
        <w:jc w:val="right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: мастер производственного обучения</w:t>
      </w:r>
    </w:p>
    <w:p>
      <w:pPr>
        <w:pStyle w:val="Normal"/>
        <w:shd w:fill="FFFFFF" w:val="clear"/>
        <w:spacing w:lineRule="auto" w:line="360" w:before="0" w:after="270"/>
        <w:jc w:val="right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енков Игорь  Владимирович</w:t>
      </w:r>
    </w:p>
    <w:p>
      <w:pPr>
        <w:pStyle w:val="Normal"/>
        <w:shd w:fill="FFFFFF" w:val="clear"/>
        <w:spacing w:lineRule="auto" w:line="360" w:before="0" w:after="27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27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ленки</w:t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3-2014</w:t>
      </w:r>
    </w:p>
    <w:p>
      <w:pPr>
        <w:pStyle w:val="Normal"/>
        <w:spacing w:lineRule="auto" w:line="360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en-US"/>
        </w:rPr>
      </w:r>
    </w:p>
    <w:p>
      <w:pPr>
        <w:pStyle w:val="Normal"/>
        <w:spacing w:lineRule="auto" w:line="360" w:before="0" w:after="200"/>
        <w:ind w:left="255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Девиз: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iCs/>
          <w:smallCaps/>
          <w:color w:val="181818"/>
          <w:spacing w:val="10"/>
          <w:sz w:val="32"/>
          <w:szCs w:val="32"/>
          <w:lang w:bidi="en-US"/>
        </w:rPr>
        <w:t>«Твори, выдумывай, пробуй»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1.Пояснительная записк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2.Цели и задач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Условия реализации программы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лан работы кружка технического творчества «Мастер на все руки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Тематическая литератур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общетехнического творчества, как вида деятельности студентов лежит творческое восприятие и переработка приобретенных знаний и опыта, умение применить полученные знания на практике, умение их совершенств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классные занятия по техническому творчеству и труду, помогают решать важнейшие задачи образования и развития подростков. Задачи связи обучения с жизнью, познания обучающимися окружающего мира, последовательного расширения их политехнического кругозора, задачи обогащения межпредметных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рганизация внеклассной работы по техническому труду позволяет дополнять учебно-воспитательную работу, проводимую на занятиях специальной технологии, помогает повышать интерес обучающихся к выполняемым зад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Немаловажное значение имеет возможность варьировать количество и состав обучающихся, привлекаемых к участию в очередном внеклассном проекте, задании, а также большая свобода выбора тем и видов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это помогает преподавателю лучше выявить и использовать пути удовлетворения интересов студентов к технике, к труду, позволяет уделять больше внимания организации трудовой самодеятельности каждого из обучающихся. Это дает возможность привлекать во внеклассной трудовой деятельности отдельных обучающихся, нуждающихся в дополнительном воспитательном воздействии преподавателя, коллектива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боте кружка участвуют обучающиеся 1 – 3 к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уппа составляет 15 и или более обучающихся. Возраст – от 16-ти до 22-х лет. Включение в рабочие группы старшекурсников обучающихся младших по возрасту помогает более быстрому овладению умениями и навыками и более быстрой адаптации к условиям для само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занятий в неделю – 3 часа, в год – 102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призвана реализовать конструкторско-технологическую деятельность обучающихся, сформировать понятие о видах ремесла, побудить использовать полученные знания и умения для создания нужных и красивых вещ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Цели и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Цели</w:t>
      </w: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работы кружка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6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оздавать условия для творческого развития студент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6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вивать умения студентов применять полученные знания на практике, совершенствовать и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6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вивать у студентов креативность мышления, способность к самостоятельному мышлению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6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вивать у обучающихся интерес к технике и техническому творчеств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6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вивать творческие способности и дарования обучающихся посредством расширения общекультурного кругозора и создания  условий для творческой самореализации личности подростк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6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пособствовать удовлетворению формирующихся интересов и увлечений студент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86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овышать роль кружковых занятий как действенного средства профессиональной ориентации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уч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 стремление к углублению знаний по профессии «Мастер жилищно-коммунального хозяйств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 навыки студентов по обработке различных материа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интерес к декоративно-прикладному творчест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художественный вкус и ориентировать на качество издел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индивидуальные способности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навыки работы в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уважение к тру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чувство коллективизма, гражданств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чувство патриотизма, любви к народным традиц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нравственные качества подростков (взаимопомощь, добросовестность, честност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чувство самоконтроля, взаимопомощ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знаватель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 студентов потребность в поисково-конструкторской, исследовательск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познавательный интерес к техническому и декоративно-прикладному творчест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личностное самообразование, активность, самосто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овать формированию всесторонне развитой ли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условия для социального, профессионального самоопределения обучаю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и развивать пространственное вообра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отивацио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комфортную обстановку на занятиях, а также атмосферу доброжелательности, сотрудни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специальные политехнические знания и ум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стет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 студентов умение ценить крас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аккуратность, культуру по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видеть красоту посредством демонстрации и изготовления изделий декоративно-прикладного твор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циально-педагог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вать атмосферу сотруднич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развивать у студентов навыки коллективного творческого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пособствовать самореализации студ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общественную активность студ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ть профессиональный интерес к техническому и декоративно-прикладному творчест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ализации программы необходим личностно-ориентированный подход к учащимся, направленный на развитие природных задатков.  Обучающиеся, приходящие на занятия кружка, обычно очень интересуются техникой, техническими устройствами, сооружениями, маш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висимости от назначения, объема, сложности и срочности работы, она может выполняться в одиночку или коллек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терес, побудительный мотив к какому-то виду деятельности или объекту труда необходимо направить в исследовательско-познавательное рус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обходимо нацелить обучающихся на результат свое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реализуется на базе мастерских техникума с использованием оборудования, станков и инструментов, применяемых и в учебном процес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ичество используемых материалов не велико, частично приносится обучающими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ланированным результатом должно являться участие каждого студента в подготовке изделий для выставок технического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моделировании необходимо помочь обучающимся оформить или создать проект, историческую справку, описание своей мо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лан работы кружка технического творчества «Мастер на все руки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888"/>
        <w:gridCol w:w="1980"/>
        <w:gridCol w:w="161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ы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счётчика учёта расхода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счётчика учёта расхода электроэне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кухонного смесителя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электрической роз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накопительного электрического водонагре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проточного электрического водонагрев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 люстры пятирожковой к выключа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стиральной маш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летнего водопровода к магистральной водопроводной труб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  <w:t>Список литературы: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Андриянов Л., Галагузова М.А., Каюкова Н.А., Нестерова В.В., Фетцер В.В. Развитие технического творчества младших школьников.- М.: Просвещение, 2008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еляков Н.А. Внеклассные занятия по труду.- М., «Просвещение», 1996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елов А.А. Коваленко В.И., Художественное проектирование, М., 1999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лонкин А. Теория полета летающих моделей. - М.: ДОСААФ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лотина Л.А. Журавлева А.Г., Техническое моделирование, М., «Просвещение», 1998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Ермаков А. Простейшие авиамодели.- М: " Просвещение", 1989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Кан-Калик В.А. Педагогическое творчество. - М.: Педагогика, 1990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араховский С.Д., Москалев В.Ф. Простейшие летающие модели. - М.: " Машиностроение",1999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Мартенсон А. «Начинаем мастерить из древесины», М., 1999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антюхин С. Воздушные змеи. - М: ДОСААФ СССР , 1994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ожков В. Авиамодельный кружок. - М: "Просвещение" , 1998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Смирнов Э. Как сконструировать и построить летающуюмодель .- М: ДОСААФ СССР, 2003г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Турьян А. Простейшие авиационные модели. - М.: ДОСААФ СССР,2002г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Филенко Ф.Н. Поделки из природных материалов, М., 1997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Хворостов А.С. Художественное конструирование, М., 2007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45:00Z</dcterms:created>
  <dc:creator>User</dc:creator>
  <dc:description/>
  <dc:language>en-US</dc:language>
  <cp:lastModifiedBy>User</cp:lastModifiedBy>
  <dcterms:modified xsi:type="dcterms:W3CDTF">2015-03-15T18:48:00Z</dcterms:modified>
  <cp:revision>1</cp:revision>
  <dc:subject/>
  <dc:title/>
</cp:coreProperties>
</file>